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center"/>
        <w:outlineLvl w:val="1"/>
        <w:rPr>
          <w:szCs w:val="20"/>
        </w:rPr>
      </w:pPr>
      <w:r>
        <w:rPr>
          <w:szCs w:val="20"/>
        </w:rPr>
        <w:t>ПРИЛОЖЕНИЕ № 5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autoSpaceDE w:val="false"/>
        <w:ind w:left="-57" w:firstLine="709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24"/>
          <w:lang w:eastAsia="ru-RU"/>
        </w:rPr>
      </w:pPr>
      <w:r>
        <w:rPr>
          <w:sz w:val="36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7"/>
      <w:bookmarkEnd w:id="0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ном отборе юридических лиц и индивидуальных предпринимателей </w:t>
      </w:r>
      <w:r>
        <w:rPr>
          <w:rStyle w:val="3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тендентов на получение субсидий из краевого бюджета в целях возмещения затрат по производству, публикации и распространению информационно-публицистических материалов целевого назначения в 2015 году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__________________________________________</w:t>
      </w:r>
    </w:p>
    <w:p>
      <w:pPr>
        <w:pStyle w:val="ConsPlusNonformat"/>
        <w:ind w:firstLine="212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етендента на получение субсидии)</w:t>
      </w:r>
    </w:p>
    <w:p>
      <w:pPr>
        <w:pStyle w:val="ConsPlusNonformat"/>
        <w:spacing w:before="0" w:after="240"/>
        <w:jc w:val="both"/>
        <w:rPr/>
      </w:pPr>
      <w:r>
        <w:rPr/>
        <w:t>извещает о принятии решения об участии в конкурсном отборе юридических лиц и индивидуальных предпринимателей - претендентов на получение субсидии из краевого бюджета в целях возмещения затрат по производству, публикации и распространению информационно-публицистических материалов целевого назначения: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621"/>
        <w:gridCol w:w="396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должность руководителя юридического лица (фамилия, имя, отчество индивидуального предпринимателя, физического лица), контактный телефон, факс, электронная поч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 фактический адрес юридического лица (индивидуального предпринимателя, физического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юридического лица (индивидуального предпринимателя, физического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телефон главного бухгалтера (сотрудника), ответственного за подготовку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в заявке и их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пространения информационных матери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листов документов, прилагаемых к Заявке 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_______________  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  <w:tab/>
        <w:tab/>
        <w:tab/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_______________  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701" w:right="1134" w:gutter="0" w:header="720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№3 + Не полужирный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/>
      <w:outlineLvl w:val="2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0:00Z</dcterms:created>
  <dc:creator>Денис Иванович</dc:creator>
  <dc:description/>
  <cp:keywords/>
  <dc:language>en-US</dc:language>
  <cp:lastModifiedBy>liilina</cp:lastModifiedBy>
  <cp:lastPrinted>2015-03-16T18:59:00Z</cp:lastPrinted>
  <dcterms:modified xsi:type="dcterms:W3CDTF">2015-03-20T02:12:00Z</dcterms:modified>
  <cp:revision>4</cp:revision>
  <dc:subject/>
  <dc:title>ПРИЛОЖЕНИЕ № 5</dc:title>
</cp:coreProperties>
</file>