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center"/>
        <w:outlineLvl w:val="1"/>
        <w:rPr>
          <w:szCs w:val="20"/>
        </w:rPr>
      </w:pPr>
      <w:r>
        <w:rPr>
          <w:szCs w:val="20"/>
        </w:rPr>
        <w:t>ПРИЛОЖЕНИЕ № 13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widowControl w:val="false"/>
        <w:autoSpaceDE w:val="false"/>
        <w:jc w:val="right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4"/>
        </w:rPr>
      </w:pPr>
      <w:r>
        <w:rPr>
          <w:szCs w:val="24"/>
        </w:rPr>
        <w:t>Целевые направления</w:t>
      </w:r>
    </w:p>
    <w:p>
      <w:pPr>
        <w:pStyle w:val="Normal"/>
        <w:widowControl w:val="false"/>
        <w:autoSpaceDE w:val="false"/>
        <w:ind w:firstLine="540"/>
        <w:jc w:val="center"/>
        <w:rPr>
          <w:szCs w:val="24"/>
        </w:rPr>
      </w:pPr>
      <w:r>
        <w:rPr>
          <w:szCs w:val="24"/>
        </w:rPr>
        <w:t>информационно публицистических материалов</w:t>
      </w:r>
    </w:p>
    <w:p>
      <w:pPr>
        <w:pStyle w:val="Normal"/>
        <w:widowControl w:val="false"/>
        <w:autoSpaceDE w:val="false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Освещение деятельности</w:t>
      </w:r>
      <w:bookmarkStart w:id="0" w:name="_GoBack"/>
      <w:bookmarkEnd w:id="0"/>
      <w:r>
        <w:rPr>
          <w:szCs w:val="24"/>
        </w:rPr>
        <w:t xml:space="preserve"> органов государственной власти Хабаровского кра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Мероприятия по реализации Указов Президента Российской Федерации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 xml:space="preserve">Реализация </w:t>
      </w:r>
      <w:hyperlink r:id="rId2">
        <w:r>
          <w:rPr>
            <w:rStyle w:val="InternetLink"/>
            <w:szCs w:val="24"/>
          </w:rPr>
          <w:t>Стратегии</w:t>
        </w:r>
      </w:hyperlink>
      <w:r>
        <w:rPr>
          <w:szCs w:val="24"/>
        </w:rPr>
        <w:t xml:space="preserve"> социального и экономического развития Хабаровского края на период до 2025 года, утвержденной постановлением Правительства Хабаровского края от 13 января 2009 г. N 1-пр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/>
      </w:pPr>
      <w:r>
        <w:rPr>
          <w:szCs w:val="24"/>
        </w:rPr>
        <w:t>Формирование благоприятного имиджа Хабаровского края и его инвестиционной привлекательности, в том числе при создании территорий опережающего социально-экономического развити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Инновационная деятельность в сфере науки, экономики, техники, развитие изобретательства и рационализации, популяризация возможностей и перспектив, связанных с применением наукоемких технологи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Содействие формированию гражданского общества, межнационального общения, толерантного сознания жителей Хабаровского края, профилактика экстремизма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Профилактика правонарушений, в том числе антитеррористическая пропаганда, борьба с коррупцие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Патриотическое воспитание жителей Хабаровского края, в том числе в рамках подготовки и празднования годовщин Победы в Великой Отечественной войне и Второй мировой войне, государственных праздников, памятных дат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/>
      </w:pPr>
      <w:r>
        <w:rPr>
          <w:szCs w:val="24"/>
        </w:rPr>
        <w:t>Тематические мероприятия, проводимые в Хабаровском крае в связи с проведением в Российской Федерации в 2015 году Года литературы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/>
      </w:pPr>
      <w:r>
        <w:rPr>
          <w:szCs w:val="24"/>
        </w:rPr>
        <w:t>Мероприятия по предоставлению социальных услуг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Мероприятия по реализации государственной программы "Доступная среда"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Реализация национальных программ в области демографического развития России, Дальнего Востока, Хабаровского кра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Укрепление института семьи, защита детства, предупреждение безнадзорности и правонарушений среди несовершеннолетних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/>
      </w:pPr>
      <w:r>
        <w:rPr>
          <w:szCs w:val="24"/>
        </w:rPr>
        <w:t>Мероприятия по государственной поддержке талантливых дете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/>
      </w:pPr>
      <w:r>
        <w:rPr>
          <w:szCs w:val="24"/>
        </w:rPr>
        <w:t>Развитие массовых видов спорта, укрепление здоровья нации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Мероприятия по профилактике и борьбе с социально значимыми заболеваниями, в том числе сердечно-сосудистыми, а также представляющими опасность для окружающих, наркомании, алкоголизма, табакокурени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Активное участие граждан в трудовой и общественно полезной деятельности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Формирование экологической культуры, бережного отношения к природе и среде проживания как важной составляющей качества жизни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Обеспечение безопасности жизни населения, в том числе в условиях чрезвычайных ситуаци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Профилактика чрезвычайных ситуаций, противопожарные мероприятия, обеспечение безопасности на водных объектах, противодействие эпидемиям и эпизоотиям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Мероприятия по реализации государственных программ по социально-экономическому развитию Республики Крым и города федерального значения Севастополя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Сохранение историко-культурного наследия, популяризация внутреннего туризма, формирование у граждан чувства гордости за свою историю, страну, край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851" w:hanging="502"/>
        <w:rPr>
          <w:szCs w:val="24"/>
        </w:rPr>
      </w:pPr>
      <w:r>
        <w:rPr>
          <w:szCs w:val="24"/>
        </w:rPr>
        <w:t>Выдающиеся современники – их отвага, доблесть и труд на благо страны и кра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230633B42CCADE474FF36CA1A7EE3F88B1E9326BEAA3EE7EC5165CA50FA33F723D107E3C73B27485E188g2y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5:00Z</dcterms:created>
  <dc:creator>Денис Иванович</dc:creator>
  <dc:description/>
  <cp:keywords/>
  <dc:language>en-US</dc:language>
  <cp:lastModifiedBy>liilina</cp:lastModifiedBy>
  <cp:lastPrinted>2015-03-16T19:00:00Z</cp:lastPrinted>
  <dcterms:modified xsi:type="dcterms:W3CDTF">2015-03-20T02:12:00Z</dcterms:modified>
  <cp:revision>3</cp:revision>
  <dc:subject/>
  <dc:title>ПРИЛОЖЕНИЕ № 13</dc:title>
</cp:coreProperties>
</file>